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ónia Rodrigue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 – Dispositivos e Periférico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/03/200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ercício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nóstico de conhecimentos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entende por hardware? Dê dois exemplos.</w:t>
      </w:r>
    </w:p>
    <w:p>
      <w:pPr>
        <w:pStyle w:val="Normal"/>
        <w:ind w:left="34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entende por software? Dê dois exemplos.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dique três periféricos de entrad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dique três periféricos de saí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dique três periféricos de entrada e saí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l a diferença entre software de aplicação e software de sistema? Dê dois exemplos de ca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Diga o que entende por Motherboar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ça a legenda dos discos rígidos de acordo com a sua tecnolog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1295</wp:posOffset>
            </wp:positionH>
            <wp:positionV relativeFrom="paragraph">
              <wp:posOffset>97790</wp:posOffset>
            </wp:positionV>
            <wp:extent cx="2109470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0236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20440</wp:posOffset>
            </wp:positionH>
            <wp:positionV relativeFrom="paragraph">
              <wp:posOffset>97790</wp:posOffset>
            </wp:positionV>
            <wp:extent cx="2057400" cy="2058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80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1295</wp:posOffset>
            </wp:positionH>
            <wp:positionV relativeFrom="paragraph">
              <wp:posOffset>15875</wp:posOffset>
            </wp:positionV>
            <wp:extent cx="2109470" cy="1023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038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0236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Qual a diferença entre um CD-R e um CD-RW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Diga o que entende por Slots de Expansão.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O que entende por placas de expansão?</w:t>
      </w:r>
    </w:p>
    <w:p>
      <w:pPr>
        <w:pStyle w:val="PargrafodaLista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plique o que entende por USB? Em que tipos de periféricos é utilizado?</w:t>
      </w:r>
    </w:p>
    <w:p>
      <w:pPr>
        <w:pStyle w:val="PargrafodaLista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is as principais avarias com o rato e o teclad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são bips de erro?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que são mensagens de erro?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POSTAS:</w:t>
      </w:r>
    </w:p>
    <w:p>
      <w:pPr>
        <w:pStyle w:val="Normal"/>
        <w:ind w:left="70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rdware é a parte física do computador onde está instalado os componentes como: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t>Placa mãe, Conectores, Disco Rígido, Processadores, Monitor, Teclado, etc.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oftware é um conjunto de suporte responsável pelo funcionamento do sistema, como por exemplo:</w:t>
      </w:r>
    </w:p>
    <w:p>
      <w:pPr>
        <w:pStyle w:val="Normal"/>
        <w:ind w:left="2832" w:hanging="0"/>
        <w:rPr/>
      </w:pPr>
      <w:r>
        <w:rPr>
          <w:rFonts w:cs="Calibri" w:ascii="Calibri" w:hAnsi="Calibri"/>
        </w:rPr>
        <w:t>Processadores de Texto, Gráficos, Contabilidade, Jogos,</w:t>
      </w:r>
      <w:r>
        <w:rPr>
          <w:rFonts w:cs="Verdana" w:ascii="Verdana" w:hAnsi="Verdana"/>
          <w:b/>
          <w:bCs/>
          <w:sz w:val="12"/>
          <w:szCs w:val="12"/>
        </w:rPr>
        <w:t xml:space="preserve"> </w:t>
      </w:r>
      <w:r>
        <w:rPr>
          <w:rFonts w:cs="Calibri" w:ascii="Calibri" w:hAnsi="Calibri"/>
          <w:bCs/>
        </w:rPr>
        <w:t>Software de sistema</w:t>
      </w:r>
      <w:r>
        <w:rPr>
          <w:rFonts w:cs="Calibri" w:ascii="Calibri" w:hAnsi="Calibri"/>
        </w:rPr>
        <w:t>, etc.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Periféricos de Entrada são: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t>Teclado, scanner, Rato, etc.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Periféricos de Saída são: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t>Impressoras, Monitores, Vídeo Projector, etc.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Periféricos de Entrada e Saída são: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t>Pen, CD, Discos Externos, etc.</w:t>
      </w:r>
      <w:r>
        <w:br w:type="page"/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oftware de Aplicação é: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t>Word, Excel, etc.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Software de Sistema é:</w:t>
      </w:r>
    </w:p>
    <w:p>
      <w:pPr>
        <w:pStyle w:val="Normal"/>
        <w:ind w:left="708" w:firstLine="708"/>
        <w:rPr/>
      </w:pPr>
      <w:r>
        <w:rPr>
          <w:rFonts w:cs="Calibri" w:ascii="Calibri" w:hAnsi="Calibri"/>
        </w:rPr>
        <w:tab/>
        <w:tab/>
        <w:t>Windows XP, Windows Vista, et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Motherboard é a placa mãe onde estão instalados todos os componentes que fazem parte do Hardware, “Memorias, Placa Gráfica, Placa de Expansão, etc.”</w:t>
      </w:r>
    </w:p>
    <w:p>
      <w:pPr>
        <w:pStyle w:val="Normal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Discos Rígidos estão ligados por conectores com um dispositivos IDE, e SATA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  <w:t>O Disco rígido é composto por um ou mais pratos magnéticos, que se encontra numa caixa. Que serve para leitura de informação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  <w:t>Pois tem uma cabeça de leitura que lê o disco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 CD-R é para gravar músicas ou dados apenas uma única vez.</w:t>
      </w:r>
    </w:p>
    <w:p>
      <w:pPr>
        <w:pStyle w:val="Normal"/>
        <w:ind w:left="1429" w:hanging="0"/>
        <w:rPr/>
      </w:pPr>
      <w:r>
        <w:rPr>
          <w:rFonts w:cs="Calibri" w:ascii="Calibri" w:hAnsi="Calibri"/>
        </w:rPr>
        <w:t>Um CD- RW é para gravar música ou dados mais que uma. São regraváveis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Slots de Expansão são um recurso que permite instalar mais que um componente como por exemplo, Placa Gráfica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lacas de Expansão são o que serve para colocar as Memórias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bCs/>
        </w:rPr>
        <w:t>USB é um conector que permite a entrada e saída de informação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 Rato as mais comuns são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cha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o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ola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otões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eitor Óptico</w:t>
      </w:r>
    </w:p>
    <w:p>
      <w:pPr>
        <w:pStyle w:val="Normal"/>
        <w:ind w:left="3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Teclado as mais comuns são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ector Preso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cha impede o contacto eléctrico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ips são uma forma sonora que nos avisa possíveis problemas.</w:t>
      </w:r>
    </w:p>
    <w:p>
      <w:pPr>
        <w:pStyle w:val="Normal"/>
        <w:ind w:left="14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nsagens de Erro são avisos de erro em texto ou imagem a dizer o problema que estão a decorrer.</w:t>
      </w:r>
    </w:p>
    <w:sectPr>
      <w:headerReference w:type="default" r:id="rId5"/>
      <w:footerReference w:type="default" r:id="rId6"/>
      <w:type w:val="nextPage"/>
      <w:pgSz w:w="11906" w:h="16838"/>
      <w:pgMar w:left="1701" w:right="1466" w:gutter="0" w:header="708" w:top="2552" w:footer="708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-228600</wp:posOffset>
                    </wp:positionH>
                    <wp:positionV relativeFrom="paragraph">
                      <wp:posOffset>-770255</wp:posOffset>
                    </wp:positionV>
                    <wp:extent cx="6972300" cy="12700"/>
                    <wp:effectExtent l="635" t="6350" r="635" b="635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6972480" cy="1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8pt,-60.65pt" to="530.95pt,-59.7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9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10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column">
                      <wp:posOffset>1188720</wp:posOffset>
                    </wp:positionH>
                    <wp:positionV relativeFrom="paragraph">
                      <wp:posOffset>-757555</wp:posOffset>
                    </wp:positionV>
                    <wp:extent cx="1028700" cy="1257300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288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99cc00" stroked="t" o:allowincell="t" style="position:absolute;margin-left:93.6pt;margin-top:-59.65pt;width:80.95pt;height:98.95pt;mso-wrap-style:none;v-text-anchor:middle">
                    <v:fill o:detectmouseclick="t" type="solid" color2="#6633ff"/>
                    <v:stroke color="#99cc00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5">
                    <wp:simplePos x="0" y="0"/>
                    <wp:positionH relativeFrom="column">
                      <wp:posOffset>10172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80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757555</wp:posOffset>
                    </wp:positionV>
                    <wp:extent cx="0" cy="1257300"/>
                    <wp:effectExtent l="6350" t="0" r="635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59.65pt" to="8.3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5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4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5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57115</wp:posOffset>
              </wp:positionH>
              <wp:positionV relativeFrom="paragraph">
                <wp:posOffset>-3896995</wp:posOffset>
              </wp:positionV>
              <wp:extent cx="8458835" cy="5721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589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Arial Unicode MS" w:cs="Arial Unicode MS"/>
                              <w:color w:val="auto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Arial Unicode MS" w:cs="Arial Unicode MS"/>
                              <w:color w:val="auto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2.5pt;margin-top:-306.9pt;width:66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Arial Unicode MS" w:cs="Arial Unicode MS"/>
                        <w:color w:val="auto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Arial Unicode MS" w:cs="Arial Unicode MS"/>
                        <w:color w:val="auto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Lourinhã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7.Agosto.2009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sz w:val="12"/>
        <w:szCs w:val="12"/>
      </w:rPr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28600</wp:posOffset>
              </wp:positionH>
              <wp:positionV relativeFrom="paragraph">
                <wp:posOffset>98425</wp:posOffset>
              </wp:positionV>
              <wp:extent cx="6743700" cy="21590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2160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7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29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  <w:color w:val="99CC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99CC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136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33:00Z</dcterms:created>
  <dc:creator>Sónia Rodrigues</dc:creator>
  <dc:description/>
  <cp:keywords/>
  <dc:language>en-US</dc:language>
  <cp:lastModifiedBy>EFA</cp:lastModifiedBy>
  <dcterms:modified xsi:type="dcterms:W3CDTF">2010-04-19T16:07:00Z</dcterms:modified>
  <cp:revision>16</cp:revision>
  <dc:subject/>
  <dc:title>Formadora</dc:title>
</cp:coreProperties>
</file>